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970</wp:posOffset>
            </wp:positionH>
            <wp:positionV relativeFrom="paragraph">
              <wp:posOffset>635</wp:posOffset>
            </wp:positionV>
            <wp:extent cx="568325" cy="71882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ЕЛЬНИЦЬКА  СІЛЬ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ЕМЕНЧУЦЬКОГО РАЙОНУ  ПОЛТАВСЬКОЇ 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шістнадця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сі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клик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21  грудня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с. Омельник</w:t>
      </w:r>
    </w:p>
    <w:p>
      <w:pPr>
        <w:pStyle w:val="Normal"/>
        <w:tabs>
          <w:tab w:val="clear" w:pos="708"/>
          <w:tab w:val="left" w:pos="7577" w:leader="none"/>
        </w:tabs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/>
        </w:rPr>
        <w:t>Про надання дозволу на виготовлення</w:t>
      </w:r>
    </w:p>
    <w:p>
      <w:pPr>
        <w:pStyle w:val="Normal"/>
        <w:tabs>
          <w:tab w:val="clear" w:pos="708"/>
          <w:tab w:val="left" w:pos="7577" w:leader="none"/>
        </w:tabs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/>
        </w:rPr>
        <w:t>проекту землеустрою щодо відведення</w:t>
      </w:r>
    </w:p>
    <w:p>
      <w:pPr>
        <w:pStyle w:val="Normal"/>
        <w:tabs>
          <w:tab w:val="clear" w:pos="708"/>
          <w:tab w:val="left" w:pos="7577" w:leader="none"/>
        </w:tabs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в оренду земельних ділянок </w:t>
      </w:r>
    </w:p>
    <w:p>
      <w:pPr>
        <w:pStyle w:val="Normal"/>
        <w:tabs>
          <w:tab w:val="clear" w:pos="708"/>
          <w:tab w:val="left" w:pos="7577" w:leader="none"/>
        </w:tabs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ru-RU"/>
        </w:rPr>
        <w:t>АТ «ПОЛТАВАОБЛЕНЕРГО»</w:t>
      </w:r>
    </w:p>
    <w:p>
      <w:pPr>
        <w:pStyle w:val="Normal"/>
        <w:tabs>
          <w:tab w:val="clear" w:pos="708"/>
          <w:tab w:val="left" w:pos="7577" w:leader="none"/>
        </w:tabs>
        <w:spacing w:before="0" w:after="0"/>
        <w:rPr>
          <w:rFonts w:ascii="Times New Roman" w:hAnsi="Times New Roman" w:eastAsia="Calibri" w:cs="Times New Roman"/>
          <w:b/>
          <w:b/>
          <w:bCs/>
          <w:sz w:val="16"/>
          <w:szCs w:val="1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7577" w:leader="none"/>
        </w:tabs>
        <w:spacing w:before="0" w:after="0"/>
        <w:rPr>
          <w:rFonts w:ascii="Times New Roman" w:hAnsi="Times New Roman" w:eastAsia="Calibri" w:cs="Times New Roman"/>
          <w:b/>
          <w:b/>
          <w:bCs/>
          <w:sz w:val="16"/>
          <w:szCs w:val="1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val="uk-UA"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Розглянувши подане клопотання АТ «ПОЛТАВАОБЛЕНЕРГО» про надання дозволу на розробку проекту землеустрою щодо відведення в оренду земельних ділянок у відповідності до ст.26, 33 Закону України „ Про місцеве самоврядування в Україні”, ст.ст. 12, 20, 34 ,93, 122, 125, п.2ст.134 Земельного кодексу України, ЗУ «Про оренду землі» Омельницька сільська рада Кременчуцького району Полтавської області,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16"/>
          <w:szCs w:val="16"/>
          <w:lang w:val="uk-UA"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ru-RU"/>
        </w:rPr>
        <w:t>В И Р І Ш И Л А 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val="uk-UA" w:eastAsia="ru-RU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. Надати дозвіл АТ «ПОЛТАВАОБЛЕНЕРГО» на розробку проекту землеустрою щодо відведення в оренду земельних ділянок (під існуючими трансформаторними підстанціями 10/0,4 кВ) - для розміщення, будівництва, експлуатації та обслуговування будівель і споруд об`єктів</w:t>
      </w:r>
      <w:r>
        <w:rPr>
          <w:rFonts w:eastAsia="Calibri" w:cs="Times New Roman" w:ascii="Times New Roman" w:hAnsi="Times New Roman"/>
          <w:sz w:val="20"/>
          <w:szCs w:val="28"/>
          <w:lang w:val="uk-UA"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передачі електричної енергії (КВЦПЗ 14.02) на території Омельницької сільської територіальної громади Кременчуцького району Полтавської області (згідно додатку 1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2. Рішення дванадцятої позачергової сесії VІІІ скликання Омельницької сільської ради Кременчуцького району Полтавської області від 28 червня 2022 року «Про надання дозволу на виготовлення проекту землеустрою щодо відведення в оренду земельних ділянок зі зміною цільового призначення АТ «ПОЛТАВАОБЛЕНЕРГО» вважати таким, що втратило чинність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2. Контроль за виконанням даного рішення покласти на постійну комісію з питань містобудування, будівництва, земельних відносин та охорони природи (голова Карпенко Л.А.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ru-RU"/>
        </w:rPr>
        <w:t>Сільський голова                                                                            Андрій ПИРОГ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tLeast" w:line="20" w:before="0" w:after="0"/>
        <w:ind w:left="6379" w:hanging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одаток 1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663" w:leader="none"/>
        </w:tabs>
        <w:spacing w:lineRule="atLeast" w:line="20" w:before="0" w:after="0"/>
        <w:ind w:left="5812" w:hanging="0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до рішення шістнадцятої сесії VІІІ скликання Омельницької сільської ради Кременчуцького району Полтавської області </w:t>
      </w:r>
    </w:p>
    <w:p>
      <w:pPr>
        <w:pStyle w:val="Normal"/>
        <w:spacing w:lineRule="atLeast" w:line="20" w:before="0" w:after="0"/>
        <w:ind w:left="6663" w:hanging="851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ід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 21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12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2022 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uk-UA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  <w:lang w:val="uk-UA"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земельних ділянок  на які надається дозвіл                                                   АТ «ПОЛТАВАОБЛЕНЕРГО» на розробку проекту землеустрою щодо передачі в орен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5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об'єк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розташуванн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ієнтовна площа, 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ТП - 1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Ковал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ТП - 1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Романк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0,00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ТП - 1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Омельник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0,00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ТП - 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Омельник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0,00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ТП - 2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Омельник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0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ТП - 5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Омельник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0,00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ТП - 1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Запсілл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0,00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ТП - 1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'ятихатк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0,00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ТП - 4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П'ятихатк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0,00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ТП - 5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Онищенк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0,00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ТП - 5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Демидівк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01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Омельницької сільської ради                                             В.В.Коз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right="2979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30:00Z</dcterms:created>
  <dc:creator>User</dc:creator>
  <dc:description/>
  <cp:keywords/>
  <dc:language>en-US</dc:language>
  <cp:lastModifiedBy>USER</cp:lastModifiedBy>
  <cp:lastPrinted>2022-12-22T14:12:00Z</cp:lastPrinted>
  <dcterms:modified xsi:type="dcterms:W3CDTF">2022-12-22T12:12:00Z</dcterms:modified>
  <cp:revision>23</cp:revision>
  <dc:subject/>
  <dc:title/>
</cp:coreProperties>
</file>